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42735885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55729509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5499477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36621354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04379115"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